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SuperMaile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Prinzenweg 14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277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supermailer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     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SuperMailer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en Betrag von ___________ DM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; Angaben zum Betrag entnehmen Sie bitte der Programmhilfe.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   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in bar oder als Scheck beigeleg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   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   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   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SuperMailer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1.00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SuperMaile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             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   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des SuperMailer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SuperMailer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SuperMailer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SuperMailer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SuperMailer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1.00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